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aK22ARP2X7YTl/RlF9pJty7WO6rNb4+nLD7hI4+TAtzwxIChG3GMsZZt2xpo+n75R9NzA8
RJwjj4XF5OLJdHq36feaqmlR16eDp41BDShxIqZ0cDCyO3Axqq8cHXZOGDLl6i07geQ1MZDi
TJuc2xABVkXxR6D7+ZitDDLF37aSNzFC/n0zWm5Z1gmu8yRWnkK5rKkymI3/e1cPi/b20KyR
Wtnrtfkef2tBRcg5xV</vt:lpwstr>
  </property>
  <property fmtid="{D5CDD505-2E9C-101B-9397-08002B2CF9AE}" pid="3" name="_2015_ms_pID_7253431">
    <vt:lpwstr>CUQtmwA7573SoDOwNCHsjsB49dl/rmLHqWuoy+ZqGuU5jHaTMdho1Y
OrmFTDZSn2WpwhJd1wKxA8z6k4IwNsWZMAt5v4fCaulRaN2qAf0a6hYZsfr4tqI23gkXKOfy
YAruP81W2DcQ6yeY2q7gfbbZ+Yawc8eZ6NRsSxTNxuISGhpd6xWXB7nrvOY4zqyOt7nfaRHQ
shuRwLc+MCtVyv3b5wf6hjGdRjagl+S0bW2c</vt:lpwstr>
  </property>
  <property fmtid="{D5CDD505-2E9C-101B-9397-08002B2CF9AE}" pid="4" name="_2015_ms_pID_7253431_00">
    <vt:lpwstr>_2015_ms_pID_7253431</vt:lpwstr>
  </property>
  <property fmtid="{D5CDD505-2E9C-101B-9397-08002B2CF9AE}" pid="5" name="_2015_ms_pID_7253432">
    <vt:lpwstr>tueNOTjUHlMNQYw1RvO5y+JDL6EJ6ohPkirw
7dFi4g1PW4rUMAQQgqK5w0n4LDXcuS1X6SpJzJLSnVbp7hvhS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